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7 августа 2017 г. N 4769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июля 2017 г. N 668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35.03.08 ВОДНЫЕ БИОРЕСУРСЫ И АКВАКУЛЬТУР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; N 25, ст. 3688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35.03.08 Водные биоресурсы и аквакультура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7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35.03.08 Водные биоресурсы и аквакультура (уровень бакалавриата), утвержденным приказом Министерства образования и науки Российской Федерации от 3 декабря 2015 г. N 1411 (зарегистрирован Министерством юстиции Российской Федерации 31 декабря 2015 г., регистрационный N 40500), прекращается 31 декабря 2018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30 декаб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7 июля 2017 г. N 66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35.03.08 ВОДНЫЕ БИОРЕСУРСЫ И АКВАКУЛЬТУР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35.03.08 Водные биоресурсы и аквакультура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См. </w:t>
      </w:r>
      <w:hyperlink r:id="rId7">
        <w:r>
          <w:rPr>
            <w:rStyle w:val="InternetLink"/>
            <w:color w:val="0000FF"/>
          </w:rPr>
          <w:t>статью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См.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1 Образование и наука (в сфере научных исследован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 Рыбоводство и рыболовство (в сфере рационального использования и охраны водных биологических ресурсов, включая среду их обитания, в сфере искусственного воспроизводства и товарного выращивания гидробионтов, в сфере обеспечения экологической безопасности рыболовства и продукции аквакультуры, в том числе оценки экологического состояния и рыбохозяйственного значения естественных и искусственных водоемов, в сфере рыбохозяйственного и естественных и искусственных водоемов, в сфере рыбохозяйственного и экологического мониторинга антропогенного воздействия на водные биоресурсы, рыбохозяйственные водоемы, в сфере рыбохозяйственной и экологической экспертизы, в сфере надзора за рыбохозяйственной деятельностью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3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ственно-технологи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о-управлен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97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0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3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0"/>
        <w:gridCol w:w="4012"/>
        <w:gridCol w:w="3610"/>
      </w:tblGrid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97"/>
            <w:bookmarkEnd w:id="5"/>
            <w:r>
              <w:rPr/>
              <w:t>Блок 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7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100"/>
            <w:bookmarkEnd w:id="6"/>
            <w:r>
              <w:rPr/>
              <w:t>Блок 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3"/>
            <w:bookmarkEnd w:id="7"/>
            <w:r>
              <w:rPr/>
              <w:t>Блок 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9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09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97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97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4"/>
      <w:bookmarkEnd w:id="9"/>
      <w:r>
        <w:rPr/>
        <w:t xml:space="preserve">2.4. В </w:t>
      </w:r>
      <w:hyperlink w:anchor="P100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вмест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знакомитель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ая рабо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4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учебной и один или несколько типов производственной практик из перечня, указанного в </w:t>
      </w:r>
      <w:hyperlink w:anchor="P114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3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олнение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09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97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60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4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1. Способен решать типовые задачи профессиональной деятельности на основе знаний основных законов математических, естественнонаучных и общепрофессиональных дисциплин с применением информационно-коммуникацион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2. Способен использовать нормативные правовые акты и оформлять специальную документацию в профессиональ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3. Способен создавать и поддерживать безопасные условия выполнения производственных процесс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4. Способен реализовывать современные технологии и обосновывать их применение в профессиональ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5. Способен к участию в проведении экспериментальных исследований в профессиональ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6. Способен использовать базовые знания экономики и определять экономическую эффективность в профессиональн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56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См.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сфере и профессиональной деятельности, установленных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, чем одного типа, установленного в соответствии с </w:t>
      </w:r>
      <w:hyperlink w:anchor="P73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97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3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актик, электронным учебным изданиям и электронным образовательным ресурсам, указанным в рабочих программах дисциплин (модулей),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, N 48, ст. 6645; 2015, N 1, ст. 84; N 27, ст. 3979; N 29, ст. 4389, ст. 4390; 2016, N 26, ст. 3877; N 28, ст. 4558; N 52, ст. 7491; 2017, N 18, ст. 2664; N 24, ст. 3478; N 25, ст. 3596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, N 27, ст. 394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6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5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См.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, ст. 5926; N 46, ст. 6468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, отвечающими требованиям профессиональных стандартов (при наличии),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 высшего</w:t>
      </w:r>
    </w:p>
    <w:p>
      <w:pPr>
        <w:pStyle w:val="ConsPlusNormal"/>
        <w:jc w:val="right"/>
        <w:rPr/>
      </w:pPr>
      <w:r>
        <w:rPr/>
        <w:t>образования - бакалавриат</w:t>
      </w:r>
    </w:p>
    <w:p>
      <w:pPr>
        <w:pStyle w:val="ConsPlusNormal"/>
        <w:jc w:val="right"/>
        <w:rPr/>
      </w:pPr>
      <w:r>
        <w:rPr/>
        <w:t>по направлению подготовки 35.03.08</w:t>
      </w:r>
    </w:p>
    <w:p>
      <w:pPr>
        <w:pStyle w:val="ConsPlusNormal"/>
        <w:jc w:val="right"/>
        <w:rPr/>
      </w:pPr>
      <w:r>
        <w:rPr/>
        <w:t>Водные биоресурсы и аквакультура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7 июля 2017 г. N 66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56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35.03.08 ВОДНЫЕ БИОРЕСУРСЫ И АКВАКУЛЬТУРА</w:t>
      </w:r>
    </w:p>
    <w:p>
      <w:pPr>
        <w:pStyle w:val="ConsPlusNormal"/>
        <w:jc w:val="both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56"/>
        <w:gridCol w:w="612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 Наименование профессионального стандарта</w:t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 Рыбоводство и рыболовст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.00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Инженер-рыбовод", утвержденный приказом Министерства труда и социальной защиты Российской Федерации от 7 апреля 2014 г. N 213н (зарегистрирован Министерством юстиции Российской Федерации 30 мая 2014 г., регистрационный N 32504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.00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1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Гидробиолог", утвержденный приказом Министерства труда и социальной защиты Российской Федерации от 7 апреля 2014 г. N 206н (зарегистрирован Министерством юстиции Российской Федерации 2 июля 2014 г., регистрационный N 32940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.00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2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Ихтиолог", утвержденный приказом Министерства труда и социальной защиты Российской Федерации от 4 августа 2014 г. N 543н (зарегистрирован Министерством юстиции Российской Федерации 25 августа 2014 г., регистрационный N 33849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.01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3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Ихтиопатолог", утвержденный приказом Министерства труда и социальной защиты Российской Федерации от 9 декабря 2015 г. N 1006н (зарегистрирован Министерством юстиции Российской Федерации 31 декабря 2015 г., регистрационный N 40481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3F8F1ABAE267936143BF69723AB9B616A7AE3D4292E190DC6F783BD94B3F70D7AB4AE3113F009E99D05F56C3A50F3A3D2FAD4B2EE78D9664JEtAF" TargetMode="External"/><Relationship Id="rId4" Type="http://schemas.openxmlformats.org/officeDocument/2006/relationships/hyperlink" Target="consultantplus://offline/ref=3F8F1ABAE267936143BF69723AB9B616A6A133469BEB90DC6F783BD94B3F70D7AB4AE3113F009D9BDA5F56C3A50F3A3D2FAD4B2EE78D9664JEtAF" TargetMode="External"/><Relationship Id="rId5" Type="http://schemas.openxmlformats.org/officeDocument/2006/relationships/hyperlink" Target="consultantplus://offline/ref=3F8F1ABAE267936143BF69723AB9B616A5A0364598E590DC6F783BD94B3F70D7AB4AE3113F009D9EDB5F56C3A50F3A3D2FAD4B2EE78D9664JEtAF" TargetMode="External"/><Relationship Id="rId6" Type="http://schemas.openxmlformats.org/officeDocument/2006/relationships/hyperlink" Target="consultantplus://offline/ref=3F8F1ABAE267936143BF69723AB9B616A7AE3D4292E190DC6F783BD94B3F70D7AB4AE3113F009E99D05F56C3A50F3A3D2FAD4B2EE78D9664JEtAF" TargetMode="External"/><Relationship Id="rId7" Type="http://schemas.openxmlformats.org/officeDocument/2006/relationships/hyperlink" Target="consultantplus://offline/ref=3F8F1ABAE267936143BF69723AB9B616A7AE33439CE090DC6F783BD94B3F70D7AB4AE3113F009F9BD15F56C3A50F3A3D2FAD4B2EE78D9664JEtAF" TargetMode="External"/><Relationship Id="rId8" Type="http://schemas.openxmlformats.org/officeDocument/2006/relationships/hyperlink" Target="consultantplus://offline/ref=3F8F1ABAE267936143BF69723AB9B616A6A8304798E390DC6F783BD94B3F70D7AB4AE3113F009D9BDF5F56C3A50F3A3D2FAD4B2EE78D9664JEtAF" TargetMode="External"/><Relationship Id="rId9" Type="http://schemas.openxmlformats.org/officeDocument/2006/relationships/hyperlink" Target="consultantplus://offline/ref=3F8F1ABAE267936143BF69723AB9B616A7AE3D4292E190DC6F783BD94B3F70D7AB4AE3113F009E98D85F56C3A50F3A3D2FAD4B2EE78D9664JEtAF" TargetMode="External"/><Relationship Id="rId10" Type="http://schemas.openxmlformats.org/officeDocument/2006/relationships/hyperlink" Target="consultantplus://offline/ref=3F8F1ABAE267936143BF69723AB9B616A7AE3D4292E190DC6F783BD94B3F70D7AB4AE3113F009E98DA5F56C3A50F3A3D2FAD4B2EE78D9664JEtAF" TargetMode="External"/><Relationship Id="rId11" Type="http://schemas.openxmlformats.org/officeDocument/2006/relationships/hyperlink" Target="consultantplus://offline/ref=3F8F1ABAE267936143BF69723AB9B616A6A8304798E390DC6F783BD94B3F70D7AB4AE3113F009D9FDE5F56C3A50F3A3D2FAD4B2EE78D9664JEtAF" TargetMode="External"/><Relationship Id="rId12" Type="http://schemas.openxmlformats.org/officeDocument/2006/relationships/hyperlink" Target="consultantplus://offline/ref=3F8F1ABAE267936143BF69723AB9B616A7AE3D4292E190DC6F783BD94B3F70D7AB4AE3113F009E98DC5F56C3A50F3A3D2FAD4B2EE78D9664JEtAF" TargetMode="External"/><Relationship Id="rId13" Type="http://schemas.openxmlformats.org/officeDocument/2006/relationships/hyperlink" Target="consultantplus://offline/ref=3F8F1ABAE267936143BF69723AB9B616A5AD32499DE390DC6F783BD94B3F70D7B94ABB1D3D06839FDB4A0092E3J5tBF" TargetMode="External"/><Relationship Id="rId14" Type="http://schemas.openxmlformats.org/officeDocument/2006/relationships/hyperlink" Target="consultantplus://offline/ref=3F8F1ABAE267936143BF69723AB9B616A7AE3D4292E190DC6F783BD94B3F70D7AB4AE3113F009E98D05F56C3A50F3A3D2FAD4B2EE78D9664JEtAF" TargetMode="External"/><Relationship Id="rId15" Type="http://schemas.openxmlformats.org/officeDocument/2006/relationships/hyperlink" Target="consultantplus://offline/ref=3F8F1ABAE267936143BF69723AB9B616A7AE3D4292E190DC6F783BD94B3F70D7AB4AE3113F009E98D15F56C3A50F3A3D2FAD4B2EE78D9664JEtAF" TargetMode="External"/><Relationship Id="rId16" Type="http://schemas.openxmlformats.org/officeDocument/2006/relationships/hyperlink" Target="consultantplus://offline/ref=3F8F1ABAE267936143BF69723AB9B616A7AE3C499DE090DC6F783BD94B3F70D7B94ABB1D3D06839FDB4A0092E3J5tBF" TargetMode="External"/><Relationship Id="rId17" Type="http://schemas.openxmlformats.org/officeDocument/2006/relationships/hyperlink" Target="consultantplus://offline/ref=3F8F1ABAE267936143BF69723AB9B616A7AE374199E390DC6F783BD94B3F70D7B94ABB1D3D06839FDB4A0092E3J5tBF" TargetMode="External"/><Relationship Id="rId18" Type="http://schemas.openxmlformats.org/officeDocument/2006/relationships/hyperlink" Target="consultantplus://offline/ref=3F8F1ABAE267936143BF69723AB9B616A7AE37409EE490DC6F783BD94B3F70D7AB4AE3113F00989FDC5F56C3A50F3A3D2FAD4B2EE78D9664JEtAF" TargetMode="External"/><Relationship Id="rId19" Type="http://schemas.openxmlformats.org/officeDocument/2006/relationships/hyperlink" Target="consultantplus://offline/ref=3F8F1ABAE267936143BF69723AB9B616A7AE3D4292E190DC6F783BD94B3F70D7AB4AE3113F009E97D95F56C3A50F3A3D2FAD4B2EE78D9664JEtAF" TargetMode="External"/><Relationship Id="rId20" Type="http://schemas.openxmlformats.org/officeDocument/2006/relationships/hyperlink" Target="consultantplus://offline/ref=3F8F1ABAE267936143BF69723AB9B616A6A8354598E490DC6F783BD94B3F70D7AB4AE3113F009D9FD15F56C3A50F3A3D2FAD4B2EE78D9664JEtAF" TargetMode="External"/><Relationship Id="rId21" Type="http://schemas.openxmlformats.org/officeDocument/2006/relationships/hyperlink" Target="consultantplus://offline/ref=3F8F1ABAE267936143BF69723AB9B616A6A835459AE790DC6F783BD94B3F70D7AB4AE3113F009D9FD15F56C3A50F3A3D2FAD4B2EE78D9664JEtAF" TargetMode="External"/><Relationship Id="rId22" Type="http://schemas.openxmlformats.org/officeDocument/2006/relationships/hyperlink" Target="consultantplus://offline/ref=3F8F1ABAE267936143BF69723AB9B616A6A835459EE190DC6F783BD94B3F70D7AB4AE3113F009D9FD15F56C3A50F3A3D2FAD4B2EE78D9664JEtAF" TargetMode="External"/><Relationship Id="rId23" Type="http://schemas.openxmlformats.org/officeDocument/2006/relationships/hyperlink" Target="consultantplus://offline/ref=3F8F1ABAE267936143BF69723AB9B616A5A0364898E790DC6F783BD94B3F70D7AB4AE3113F009D9FD15F56C3A50F3A3D2FAD4B2EE78D9664JEtAF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45:00Z</dcterms:created>
  <dc:creator>User</dc:creator>
  <dc:description/>
  <cp:keywords/>
  <dc:language>en-US</dc:language>
  <cp:lastModifiedBy>User</cp:lastModifiedBy>
  <dcterms:modified xsi:type="dcterms:W3CDTF">2021-03-26T05:45:00Z</dcterms:modified>
  <cp:revision>1</cp:revision>
  <dc:subject/>
  <dc:title>Документ предоставлен КонсультантПлюс</dc:title>
</cp:coreProperties>
</file>